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lang w:val="zxx"/>
        </w:rPr>
        <w:drawing>
          <wp:inline distT="0" distB="0" distL="0" distR="0">
            <wp:extent cx="147193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raničky 59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25 00 Brno</w:t>
      </w:r>
    </w:p>
    <w:p>
      <w:pPr>
        <w:pStyle w:val="Normal"/>
        <w:tabs>
          <w:tab w:val="clear" w:pos="708"/>
          <w:tab w:val="left" w:pos="2098" w:leader="none"/>
          <w:tab w:val="left" w:pos="4111" w:leader="none"/>
        </w:tabs>
        <w:spacing w:before="60" w:after="0"/>
        <w:rPr>
          <w:rFonts w:ascii="Arial" w:hAnsi="Arial" w:cs="Arial"/>
          <w:sz w:val="10"/>
        </w:rPr>
      </w:pPr>
      <w:r>
        <w:rPr>
          <w:rFonts w:cs="Arial" w:ascii="Arial" w:hAnsi="Arial"/>
          <w:sz w:val="22"/>
          <w:szCs w:val="22"/>
        </w:rPr>
        <w:t xml:space="preserve">tel.: +420 530 505 835                 </w:t>
        <w:tab/>
        <w:tab/>
        <w:tab/>
        <w:tab/>
        <w:t xml:space="preserve"> e-mail: </w:t>
      </w:r>
      <w:hyperlink r:id="rId3">
        <w:r>
          <w:rPr>
            <w:rStyle w:val="InternetLink"/>
            <w:rFonts w:cs="Arial" w:ascii="Arial" w:hAnsi="Arial"/>
          </w:rPr>
          <w:t>brno@saniproject.eu</w:t>
        </w:r>
      </w:hyperlink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08"/>
          <w:tab w:val="left" w:pos="2127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</w:rPr>
        <w:t>Stavba :</w:t>
        <w:tab/>
        <w:t xml:space="preserve">  </w:t>
        <w:tab/>
        <w:t xml:space="preserve">  </w:t>
      </w:r>
      <w:r>
        <w:rPr>
          <w:rFonts w:cs="Arial" w:ascii="Arial" w:hAnsi="Arial"/>
          <w:b/>
          <w:sz w:val="22"/>
        </w:rPr>
        <w:t>Pořízení odmašťovacího boxu pro Strojírny Prostějov, a. s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</w:rPr>
        <w:tab/>
        <w:tab/>
        <w:tab/>
        <w:t xml:space="preserve">  na p.č. 7375/1 k.ú.Prostějov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</w:rPr>
        <w:t xml:space="preserve">Investor : </w:t>
        <w:tab/>
        <w:t xml:space="preserve">              </w:t>
      </w:r>
      <w:r>
        <w:rPr>
          <w:rFonts w:cs="Arial" w:ascii="Arial" w:hAnsi="Arial"/>
          <w:b/>
          <w:sz w:val="22"/>
        </w:rPr>
        <w:t>Strojírny Prostějov, a.s., Kojetínská 3700/5, 79601 Prostějov</w:t>
      </w:r>
    </w:p>
    <w:p>
      <w:pPr>
        <w:pStyle w:val="Normal"/>
        <w:widowControl w:val="false"/>
        <w:tabs>
          <w:tab w:val="clear" w:pos="708"/>
          <w:tab w:val="left" w:pos="6671" w:leader="none"/>
        </w:tabs>
        <w:ind w:left="2272" w:hanging="227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widowControl w:val="false"/>
        <w:tabs>
          <w:tab w:val="clear" w:pos="708"/>
          <w:tab w:val="left" w:pos="6671" w:leader="none"/>
        </w:tabs>
        <w:ind w:left="2272" w:hanging="2272"/>
        <w:rPr/>
      </w:pPr>
      <w:r>
        <w:rPr>
          <w:rFonts w:cs="Arial" w:ascii="Arial" w:hAnsi="Arial"/>
          <w:sz w:val="22"/>
        </w:rPr>
        <w:t>Objekt :</w:t>
        <w:tab/>
      </w:r>
      <w:r>
        <w:rPr>
          <w:rFonts w:cs="Arial" w:ascii="Arial" w:hAnsi="Arial"/>
          <w:b/>
          <w:bCs/>
          <w:sz w:val="22"/>
        </w:rPr>
        <w:t>D.1.4.4  STLAČENÝ VZDUCH</w:t>
      </w:r>
    </w:p>
    <w:p>
      <w:pPr>
        <w:pStyle w:val="Normal"/>
        <w:widowControl w:val="false"/>
        <w:tabs>
          <w:tab w:val="clear" w:pos="708"/>
          <w:tab w:val="left" w:pos="6671" w:leader="none"/>
        </w:tabs>
        <w:ind w:left="2272" w:hanging="2272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tabs>
          <w:tab w:val="clear" w:pos="708"/>
          <w:tab w:val="left" w:pos="6671" w:leader="none"/>
        </w:tabs>
        <w:ind w:left="2272" w:hanging="2272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Místo: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bCs/>
          <w:sz w:val="22"/>
        </w:rPr>
        <w:t>Strojírny Prostějov, a.s., Kojetínská 3700/5, 79601 Prostějov</w:t>
      </w:r>
    </w:p>
    <w:p>
      <w:pPr>
        <w:pStyle w:val="Normal"/>
        <w:widowControl w:val="false"/>
        <w:tabs>
          <w:tab w:val="clear" w:pos="708"/>
          <w:tab w:val="left" w:pos="6671" w:leader="none"/>
        </w:tabs>
        <w:ind w:left="2272" w:hanging="2272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tabs>
          <w:tab w:val="clear" w:pos="708"/>
          <w:tab w:val="left" w:pos="6671" w:leader="none"/>
        </w:tabs>
        <w:ind w:left="2272" w:hanging="227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Projektový stupeň :</w:t>
        <w:tab/>
      </w:r>
      <w:r>
        <w:rPr>
          <w:rFonts w:cs="Arial" w:ascii="Arial" w:hAnsi="Arial"/>
          <w:b/>
          <w:sz w:val="22"/>
        </w:rPr>
        <w:t>Jednostupňová projektová dokument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671" w:leader="none"/>
        </w:tabs>
        <w:ind w:left="2272" w:hanging="227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tabs>
          <w:tab w:val="clear" w:pos="708"/>
          <w:tab w:val="left" w:pos="6671" w:leader="none"/>
        </w:tabs>
        <w:ind w:left="2272" w:hanging="2272"/>
        <w:rPr/>
      </w:pPr>
      <w:r>
        <w:rPr>
          <w:rFonts w:cs="Arial" w:ascii="Arial" w:hAnsi="Arial"/>
          <w:sz w:val="22"/>
          <w:szCs w:val="22"/>
        </w:rPr>
        <w:t>Projektant :</w:t>
        <w:tab/>
        <w:t>SANIproject - Ing. Miluše Hrazdílková, Hraničky 59, 625 00 Brno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Autorizovaný inženýr pro techniku prostředí staveb 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 xml:space="preserve">  specializace technická zařízení č. 1003620</w:t>
      </w:r>
    </w:p>
    <w:p>
      <w:pPr>
        <w:pStyle w:val="Normal"/>
        <w:widowControl w:val="false"/>
        <w:tabs>
          <w:tab w:val="clear" w:pos="708"/>
          <w:tab w:val="left" w:pos="6671" w:leader="none"/>
        </w:tabs>
        <w:ind w:left="2272" w:hanging="227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708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708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708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708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708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708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708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3215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left" w:pos="2552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60"/>
        </w:rPr>
        <w:t>TECHNICKÁ ZPRÁVA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1134" w:top="1410" w:footer="1134" w:bottom="1456"/>
          <w:pgNumType w:start="1" w:fmt="decimal"/>
          <w:formProt w:val="false"/>
          <w:textDirection w:val="lrTb"/>
          <w:docGrid w:type="default" w:linePitch="600" w:charSpace="32768"/>
        </w:sectPr>
        <w:pStyle w:val="Normal"/>
        <w:widowControl w:val="false"/>
        <w:pBdr>
          <w:top w:val="single" w:sz="8" w:space="0" w:color="000000"/>
        </w:pBdr>
        <w:tabs>
          <w:tab w:val="clear" w:pos="708"/>
          <w:tab w:val="right" w:pos="9356" w:leader="none"/>
        </w:tabs>
        <w:rPr>
          <w:b/>
          <w:b/>
          <w:u w:val="single"/>
        </w:rPr>
      </w:pPr>
      <w:r>
        <w:rPr>
          <w:rFonts w:cs="Arial" w:ascii="Arial" w:hAnsi="Arial"/>
          <w:sz w:val="22"/>
        </w:rPr>
        <w:t>V Brně, 11/2014</w:t>
        <w:tab/>
        <w:t>Vypracoval: Mgr. Tomáš Minařík</w:t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8"/>
          <w:tab w:val="right" w:pos="9356" w:leader="none"/>
        </w:tabs>
        <w:jc w:val="lef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8"/>
          <w:tab w:val="right" w:pos="9356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134" w:gutter="0" w:header="624" w:top="1134" w:footer="709" w:bottom="1134"/>
          <w:pgNumType w:start="1" w:fmt="decimal"/>
          <w:formProt w:val="false"/>
          <w:titlePg/>
          <w:textDirection w:val="lrTb"/>
          <w:docGrid w:type="default" w:linePitch="87" w:charSpace="0"/>
        </w:sectPr>
      </w:pPr>
    </w:p>
    <w:p>
      <w:pPr>
        <w:pStyle w:val="Normal"/>
        <w:shd w:fill="D9D9D9" w:val="clear"/>
        <w:ind w:firstLine="708"/>
        <w:rPr>
          <w:sz w:val="24"/>
          <w:szCs w:val="24"/>
        </w:rPr>
      </w:pPr>
      <w:r>
        <w:rPr>
          <w:b/>
          <w:sz w:val="24"/>
          <w:szCs w:val="24"/>
          <w:u w:val="single"/>
        </w:rPr>
        <w:t>Úvod:</w:t>
      </w:r>
    </w:p>
    <w:p>
      <w:pPr>
        <w:pStyle w:val="Normal"/>
        <w:rPr/>
      </w:pPr>
      <w:r>
        <w:rPr>
          <w:sz w:val="24"/>
          <w:szCs w:val="24"/>
        </w:rPr>
        <w:t xml:space="preserve">Projekt řeší rozvody stlačeného vzduchu v nové hale odmašťovny přistavované k části stávajícího objektu výrobní haly (objekt lakovny).  Jedná se o stávající jednopodlažní nepodsklepenou hal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dklady pro vypracování dokumentace: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Indent"/>
        <w:ind w:left="0" w:firstLine="708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- Zaměření stávajícího rozvodu stlačeného vzduchu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D9D9D9" w:val="clear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ab/>
        <w:t xml:space="preserve">1. </w:t>
      </w:r>
      <w:r>
        <w:rPr>
          <w:b/>
          <w:sz w:val="24"/>
          <w:szCs w:val="24"/>
          <w:u w:val="single"/>
        </w:rPr>
        <w:t>Základní údaje:</w:t>
      </w:r>
    </w:p>
    <w:p>
      <w:pPr>
        <w:pStyle w:val="Normal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>parametry stlačeného vzduchu:</w:t>
      </w:r>
    </w:p>
    <w:p>
      <w:pPr>
        <w:pStyle w:val="Normal"/>
        <w:jc w:val="left"/>
        <w:rPr/>
      </w:pPr>
      <w:r>
        <w:rPr>
          <w:sz w:val="24"/>
          <w:szCs w:val="24"/>
        </w:rPr>
        <w:t>vstupní přetlak: 6,0-7,0 MPa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D9D9D9" w:val="clear"/>
        <w:jc w:val="left"/>
        <w:rPr/>
      </w:pPr>
      <w:r>
        <w:rPr>
          <w:b/>
          <w:sz w:val="24"/>
          <w:szCs w:val="24"/>
        </w:rPr>
        <w:tab/>
        <w:t xml:space="preserve">2. </w:t>
      </w:r>
      <w:r>
        <w:rPr>
          <w:b/>
          <w:sz w:val="24"/>
          <w:szCs w:val="24"/>
          <w:u w:val="single"/>
        </w:rPr>
        <w:t>Technický popis:</w:t>
      </w:r>
    </w:p>
    <w:p>
      <w:pPr>
        <w:pStyle w:val="Normal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Na stávající rozvod stlačeného vzduchu DN40 je v části sousedního objektu lakovny bude nově napojen přívod stlačeného vzduchu DN40 pro novou přístavbu odmašťovny. Přívod stlačeného vzduchu je přiveden ze stávající kompresorové stanice, kde je i stávající sušučka vzduchu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Pro odběrné místo bude vysazena odbočka, svedena do výšky +1200mm nad podlahu.  Zde bude zakončena kulovým uzávěr pro napojení technologie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Aby bylo možné odvést kondenzát, který se ze vzduchu vyloučí jeho ochlazením v potrubí, bude uloženo se spádem 0,5%. V nejnižším bodě je instalován sběrač kondenzátu s manuálním odpouštěním.  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D9D9D9" w:val="clear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ab/>
        <w:t xml:space="preserve">3. </w:t>
      </w:r>
      <w:r>
        <w:rPr>
          <w:b/>
          <w:sz w:val="24"/>
          <w:szCs w:val="24"/>
          <w:u w:val="single"/>
        </w:rPr>
        <w:t>Vedení rozvodu:</w:t>
      </w:r>
    </w:p>
    <w:p>
      <w:pPr>
        <w:pStyle w:val="Normal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ab/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Potrubí  stačeného vzduchu bude  vedeno  podél stěn ve výšce 5,0m, bude  uloženo na sloupech, na konstrukci haly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Nadzemní ocel. potrubí bude uzemněno podle ČSN  34 1390 a spoje vodivě propojeny podle  ČSN  33  2030. Rozvod stlačeného vzduchu  procházející  zdmi  bude  veden  v chráničkách, které   musí   zeď   přesahovat   min.o 50  mm  z každé strany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Montovat rozvod stlačeného vzduchu  mohou pouze fyzické či právnické osoby, které k tomu  mají  oprávnění. Způsob  provádění  montáže  musí  vyloučit možnost  vzniku nepřípustného  pnutí v potrubí. Veškeré svářečské práce  mohou provádět  jen svářeči, kteří  získali oprávnění podle ČSN 05 0710. Před vpuštěním plynu je   nutno  tento  plynovod  prohlédnout  a přesvědčit se, zda nebyla narušena těsnost odběrních zařízení.  Po  dokončení montáže, avšak  před provedením  nátěru potrubí, musí být provedena zkouška podle EN15001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D9D9D9" w:val="clear"/>
        <w:jc w:val="left"/>
        <w:rPr/>
      </w:pPr>
      <w:r>
        <w:rPr>
          <w:b/>
          <w:sz w:val="24"/>
          <w:szCs w:val="24"/>
        </w:rPr>
        <w:tab/>
        <w:t xml:space="preserve">4. </w:t>
      </w:r>
      <w:r>
        <w:rPr>
          <w:b/>
          <w:sz w:val="24"/>
          <w:szCs w:val="24"/>
          <w:u w:val="single"/>
        </w:rPr>
        <w:t>Potrubí - materiál</w:t>
      </w:r>
    </w:p>
    <w:p>
      <w:pPr>
        <w:pStyle w:val="Normal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 xml:space="preserve">Rozvod stlačeného vzduchu je navržen z ocelových svařovaných trub </w:t>
      </w:r>
      <w:r>
        <w:rPr>
          <w:bCs/>
          <w:sz w:val="24"/>
          <w:szCs w:val="24"/>
        </w:rPr>
        <w:t>dle DIN 2440</w:t>
      </w:r>
      <w:r>
        <w:rPr>
          <w:sz w:val="24"/>
          <w:szCs w:val="24"/>
        </w:rPr>
        <w:t>.</w:t>
      </w:r>
    </w:p>
    <w:p>
      <w:pPr>
        <w:pStyle w:val="Normal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vařování potrubí z oceli:</w:t>
      </w:r>
    </w:p>
    <w:p>
      <w:pPr>
        <w:pStyle w:val="Normal"/>
        <w:jc w:val="left"/>
        <w:rPr/>
      </w:pPr>
      <w:r>
        <w:rPr>
          <w:bCs/>
          <w:iCs/>
          <w:sz w:val="24"/>
          <w:szCs w:val="24"/>
        </w:rPr>
        <w:t>Trubky musí vyhovovat požadavkům ČSN EN 10 208-1. Izolace potrubí třívrstvá PE normální - DIN 30670-N-n.</w:t>
      </w:r>
    </w:p>
    <w:p>
      <w:pPr>
        <w:pStyle w:val="Normal"/>
        <w:jc w:val="lef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rubky a tvarovky: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Budou  použity ocelové trubky bezešvé ČSN  42 5715 a trubky ocelové bezešvé závitové ČSN 42 57 10 s úkosy pro V svary podle   ČSN  13   1070. Materiál  trubek   bude  se   zaručitelnou svařitelností.Všechny  trubky  musí  být  vyzkoušeny  výrobce  na nepropustnost podle ČSN 42 0250 a jejich jakost musí být doložena hutním  atestem podle  ČSN  42  0009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rmatury:</w:t>
      </w:r>
    </w:p>
    <w:p>
      <w:pPr>
        <w:pStyle w:val="Normal"/>
        <w:jc w:val="left"/>
        <w:rPr/>
      </w:pPr>
      <w:r>
        <w:rPr>
          <w:sz w:val="24"/>
          <w:szCs w:val="24"/>
        </w:rPr>
        <w:t>Jako  uzavírací armatura  bude použit  kul. kohout nebo klapka ABO, musí  být doloženo  dokumentací  dle  ČSN  13  3061  a prohlášením výrobce o vhodnosti použití pro rozvod stlačeného vzduchu. Kohouty musí být opatřeny dorazy a označení polohy otevřeno-zavřeno.Uzávěry budou ovládány ručně z podlahy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chrana proti korozi:</w:t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Potrubí  nadzemní  včetně  příslušenství  a doplňkových konstrukcí bude  natřeno 1x  základním nátěrem  a 2x  vrchním emailem - modrá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poje potrubí: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Ocel potrubí bude  spojováno tavným svarem, pouze  při armaturách budou spoje závitové nebo přírubové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D9D9D9" w:val="clear"/>
        <w:jc w:val="left"/>
        <w:rPr/>
      </w:pPr>
      <w:r>
        <w:rPr>
          <w:b/>
          <w:sz w:val="24"/>
          <w:szCs w:val="24"/>
        </w:rPr>
        <w:tab/>
        <w:t xml:space="preserve">5. </w:t>
      </w:r>
      <w:r>
        <w:rPr>
          <w:b/>
          <w:sz w:val="24"/>
          <w:szCs w:val="24"/>
          <w:u w:val="single"/>
        </w:rPr>
        <w:t>Křížení rozvodu stlačeného vzduchu s překážkami</w:t>
      </w:r>
    </w:p>
    <w:p>
      <w:pPr>
        <w:pStyle w:val="Normal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řižování rozvodu s vrchním vedením: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rojektant upozorňuje na nutnost projednání otázky pojezdů vyšších mechanismů s příslušnými správci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D9D9D9" w:val="clear"/>
        <w:jc w:val="left"/>
        <w:rPr/>
      </w:pPr>
      <w:r>
        <w:rPr>
          <w:b/>
          <w:sz w:val="24"/>
          <w:szCs w:val="24"/>
        </w:rPr>
        <w:tab/>
        <w:t xml:space="preserve">6. </w:t>
      </w:r>
      <w:r>
        <w:rPr>
          <w:b/>
          <w:sz w:val="24"/>
          <w:szCs w:val="24"/>
          <w:u w:val="single"/>
        </w:rPr>
        <w:t>Bezpečnostní předpisy</w:t>
      </w:r>
    </w:p>
    <w:p>
      <w:pPr>
        <w:pStyle w:val="Normal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Z hlediska BOZ nejsou na rozvod stlačeného vzduchu kladeny žádné zvláštní požadavky a nároky. </w:t>
      </w:r>
    </w:p>
    <w:p>
      <w:pPr>
        <w:pStyle w:val="Normal"/>
        <w:jc w:val="left"/>
        <w:rPr/>
      </w:pPr>
      <w:r>
        <w:rPr>
          <w:sz w:val="24"/>
          <w:szCs w:val="24"/>
        </w:rPr>
        <w:t>Nové potrubí se uvádí do provozu podle předem vypracovaného technologického postupu a za účasti provozovatele a dodavatele. Potrubí musí být úplně odvzdušněno! Manipulaci se stlačeným vzduchem mohou provádět pouze osoby řádně zaškolené a důklad</w:t>
        <w:softHyphen/>
        <w:t>ně obeznámené s provozními a bezpečnostními předpisy, zpracovanými do</w:t>
        <w:softHyphen/>
        <w:t xml:space="preserve">davatelem zařízení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>Montážní práce musí provádět pouze firma a pracovníci, kteří mají pro tuto práci oprávnění ITI Praha dle vyhlášky ČÚBP a ČBP č. 21/1979 Sb. a ČBP č. 554/1990 Sb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Svařování ocel. částí  potrubí bude prováděno el. obloukem, částí z PE materiálu elektrotvarovkami, nebo na tupo (zrcadlo), mohou ho provádět jen svářeči se státní zkouškou (zkoušeni dle ČSN EN 287-1) a každý svar bude opatřen značkou příslušného svářeče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Dodavatel, investor a provozovatel musí respektovat ustanovení vyhlášek úřadu bezpečnosti práce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Veškeré  montážní  práce  mohou  být  zahájeny  teprve na základě vydaného   povolení  odpovědných   pracovníků.Uvedení  pracovníci vydají pracovně bezpečnostní podmínky  a vydají pokyny pro průběh montážních prací. Bez shora zmíněných opatření nesmí být s montáží započato.Veškeré    montážní    práce    musí    být    prováděny pracovníky, vlastnícími  příslušná   montážní  oprávnění. Je  nutné dodržovat zejména následující ČSN a ustanovení: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ČSN 10 9001 Jednotný systém pneumatiky. Stlačený vzduch. Metódy merania znečistenia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ČSN ISO 8573-1 Stlačený vzduch pro všeobecné použití. Část 1: Nečistoty a třídy jakosti</w:t>
      </w:r>
    </w:p>
    <w:p>
      <w:pPr>
        <w:pStyle w:val="Normal"/>
        <w:jc w:val="left"/>
        <w:rPr/>
      </w:pPr>
      <w:r>
        <w:rPr>
          <w:bCs/>
          <w:sz w:val="24"/>
          <w:szCs w:val="24"/>
        </w:rPr>
        <w:t xml:space="preserve">ČSN 10 9006 </w:t>
      </w:r>
      <w:r>
        <w:rPr>
          <w:sz w:val="24"/>
          <w:szCs w:val="24"/>
        </w:rPr>
        <w:t>Pneumostatické mechanizmy. Metódy skúšok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Vyhláška  ČÚBP  č.85/1978  Sb.,o  kontrolách,revizích a zkouškách plynových zařízení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Vyhláška  ČÚBP a  ČBÚ  č.21/1979  Sb.,kterou se  určují vyhrazená plynová  zařízení  a   stanoví  některé  podmínky k zajištění jejich  bezpečnosti,ve znění vyhlášky ČÚBP ČBÚ č.554/1990 Sb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Zákon č. 251/2005 Sb. - o inspekci práce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Zákon č. 262/2006 Sb. - zákoník práce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Zákon č. 309/2006 Sb. - o zajištění dalších podmínek k BOZP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Nař. vlády č. 378/2001 Sb. - kterým se stanoví bližší požadavky na bezpečný provoz a používání strojů, technických zařízení, přístrojů a nářadí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Nař. vlády č. 101/2005 Sb. - o podrobnějších požadavcích na pracoviště a pracovní prostředí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Dodavatel musí zajistit před uvedením do provozu výchozí revi</w:t>
        <w:softHyphen/>
        <w:t>zi a vyhotovení zprávy o revizi. Po skončení montáže zařízení musí být provedeny tlakové zkoušky ve smyslu ČSN EN 12 007, ČSN 06 0830 a musí být respektován zákon 458/2000 Sb. a ČSN 69 0012.</w:t>
      </w:r>
    </w:p>
    <w:p>
      <w:pPr>
        <w:pStyle w:val="Normal"/>
        <w:jc w:val="left"/>
        <w:rPr/>
      </w:pPr>
      <w:r>
        <w:rPr>
          <w:sz w:val="24"/>
          <w:szCs w:val="24"/>
        </w:rPr>
        <w:t>Zařízení nesmí být uvedeno do provozu, pokud nejsou odstraněny závady, bránící bezpečnému provozu (vyhl. ČÚBP č. 85/1978 Sb.)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>V PD citované ČSN jsou odbornými podklady v návaznosti na obecně platné předpisy zejména vyhl. č. 85/1978 Sb., zákon č. 458/2000 Sb.</w:t>
      </w:r>
    </w:p>
    <w:p>
      <w:pPr>
        <w:pStyle w:val="Normal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left"/>
        <w:rPr/>
      </w:pPr>
      <w:r>
        <w:rPr>
          <w:b/>
          <w:sz w:val="24"/>
          <w:szCs w:val="24"/>
        </w:rPr>
        <w:t>Seznam dokladů pro přejímku rozvodu stlačeného vzduchu: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1) Zpráva o výchozí revizi a zápis o tlakové zkoušce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) Dokumentace skutečného provedení stavby se zaměřením všech lomů trasy a armatur na nejméně dva pevné body (v měř.1:500 nebo větším)   </w:t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3) Svařovací protokoly </w:t>
      </w:r>
    </w:p>
    <w:p>
      <w:pPr>
        <w:pStyle w:val="Normal"/>
        <w:jc w:val="left"/>
        <w:rPr/>
      </w:pPr>
      <w:r>
        <w:rPr>
          <w:sz w:val="24"/>
          <w:szCs w:val="24"/>
        </w:rPr>
        <w:t>4) Atesty na trubky a tvarovky</w:t>
      </w:r>
    </w:p>
    <w:p>
      <w:pPr>
        <w:pStyle w:val="Normal"/>
        <w:jc w:val="left"/>
        <w:rPr/>
      </w:pPr>
      <w:r>
        <w:rPr>
          <w:sz w:val="24"/>
          <w:szCs w:val="24"/>
        </w:rPr>
        <w:t>5) Protokol o zkouškách uzavíracích armatur (dokument „ C „ nebo obdobný zahraniční doklad)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sz w:val="24"/>
          <w:szCs w:val="24"/>
        </w:rPr>
        <w:t>6) Zápisy z kontrol budoucím provozovatelem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D9D9D9" w:val="clear"/>
        <w:jc w:val="left"/>
        <w:rPr/>
      </w:pPr>
      <w:r>
        <w:rPr>
          <w:b/>
          <w:sz w:val="24"/>
          <w:szCs w:val="24"/>
        </w:rPr>
        <w:tab/>
        <w:t xml:space="preserve">7. </w:t>
      </w:r>
      <w:r>
        <w:rPr>
          <w:b/>
          <w:sz w:val="24"/>
          <w:szCs w:val="24"/>
          <w:u w:val="single"/>
        </w:rPr>
        <w:t>Tlaková zkouška</w:t>
      </w:r>
    </w:p>
    <w:p>
      <w:pPr>
        <w:pStyle w:val="Normal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Po zkompletování potrubí se provede hlavní tlaková zkouška stlačeným vzduchem a potrubí bude natlakováno přetlakem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Poznámka:</w:t>
      </w:r>
    </w:p>
    <w:p>
      <w:pPr>
        <w:pStyle w:val="List"/>
        <w:ind w:left="0" w:hanging="0"/>
        <w:jc w:val="left"/>
        <w:rPr/>
      </w:pPr>
      <w:r>
        <w:rPr>
          <w:sz w:val="24"/>
          <w:szCs w:val="24"/>
        </w:rPr>
        <w:t>Tlakové zkoušky se budou provádět po jednotlivých etapách, které určí dodavatel podle postupu výstavby. K tlakové zkoušce bude přizván zástupce provozovatele. Platnost tlakové zkoušky je 6 měsíců. Nebude-li do té doby rozvod stlačeného vzduchu uveden do provozu, musí být zkouška opakována.</w:t>
      </w:r>
    </w:p>
    <w:sectPr>
      <w:headerReference w:type="default" r:id="rId10"/>
      <w:footerReference w:type="default" r:id="rId11"/>
      <w:type w:val="nextPage"/>
      <w:pgSz w:w="11906" w:h="16838"/>
      <w:pgMar w:left="1418" w:right="850" w:gutter="0" w:header="680" w:top="1361" w:footer="68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ZhlavChar">
    <w:name w:val="Záhlaví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jc w:val="left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rno@saniproject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2:44:00Z</dcterms:created>
  <dc:creator>Jiří Peslar</dc:creator>
  <dc:description/>
  <cp:keywords/>
  <dc:language>en-US</dc:language>
  <cp:lastModifiedBy>Pc</cp:lastModifiedBy>
  <cp:lastPrinted>2013-08-06T12:59:00Z</cp:lastPrinted>
  <dcterms:modified xsi:type="dcterms:W3CDTF">2014-11-19T13:36:00Z</dcterms:modified>
  <cp:revision>3</cp:revision>
  <dc:subject/>
  <dc:title>1</dc:title>
</cp:coreProperties>
</file>